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oncepce rozvoje služby v ORP Jilemnice do roku 2026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služby: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rační číslo služb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pokládaný vývoj potřeb klientů služby v ORP Jilemnice do roku 2026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pokládané dopady pandemie COVID_19 na zajištění služby v ORP Jilemnice do roku 2026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edpokládané zajištění služby v ORP Jilemnice do roku 2026 </w:t>
      </w:r>
      <w:r>
        <w:rPr>
          <w:rFonts w:cs="Times New Roman" w:ascii="Times New Roman" w:hAnsi="Times New Roman"/>
          <w:sz w:val="24"/>
          <w:szCs w:val="24"/>
        </w:rPr>
        <w:t>(zda budou provedeny změny v zajištění služby, změna cílové skupiny, celková představa o rozvoji služby v území atp.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informace dle uvážení poskytovatele: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říloha č. 4 GP Sociální služby 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06:00Z</dcterms:created>
  <dc:creator>Jandurová Kateřina, Mgr.</dc:creator>
  <dc:description/>
  <cp:keywords/>
  <dc:language>en-US</dc:language>
  <cp:lastModifiedBy>Jandurová Kateřina, Mgr.</cp:lastModifiedBy>
  <dcterms:modified xsi:type="dcterms:W3CDTF">2021-07-28T13:06:00Z</dcterms:modified>
  <cp:revision>2</cp:revision>
  <dc:subject/>
  <dc:title/>
</cp:coreProperties>
</file>